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762000</wp:posOffset>
            </wp:positionV>
            <wp:extent cx="7067550" cy="99060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9" t="852" r="1163" b="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01:00Z</dcterms:created>
  <dc:creator>jbonomo</dc:creator>
  <dc:description/>
  <dc:language>en-US</dc:language>
  <cp:lastModifiedBy>jbonomo</cp:lastModifiedBy>
  <dcterms:modified xsi:type="dcterms:W3CDTF">2012-06-13T14:02:00Z</dcterms:modified>
  <cp:revision>1</cp:revision>
  <dc:subject/>
  <dc:title/>
</cp:coreProperties>
</file>